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The Battle of Gettys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The Battle of Getty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General Meade’s Union army had to defend Gettysburg from Lee’s Confederacy arm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General Meade’s Union army had to defend Gettysburg from Lee’s Confederacy arm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PARTICIPANTS/KEY PLAYERS: General Meade’s Union army (83,289 men), General Lee’s Confederate army (75,054 men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PARTICIPANTS/KEY PLAYERS: General Meade’s Union army (83,289 men), General Lee’s Confederate army (75,054 men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Gettysburg, P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Gettysburg, P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1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 Confederate attacks were on Peach Orchard, Wheat Field, Devil’s Den, and Round Top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General Pickett ordered a charge of 15,000 to break the Union lin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charge didn’t work and the Confederacy fell back and lost the batt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 Confederate attacks were on Peach Orchard, Wheat Field, Devil’s Den, and Round Top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General Pickett ordered a charge of 15,000 to break the Union lin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charge didn’t work and the Confederacy fell back and lost the batt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 Union won the battle with a full retreat from the Confede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 Union won the battle with a full retreat from the Confede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The Battle of Gettysburg was the one of the bloodiest and most costly in the war. Also it was the turning point in the w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The Battle of Gettysburg was the one of the bloodiest and most costly in the war. Also it was the turning point in the w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20:00Z</dcterms:created>
  <dc:creator>Ryan C. McFadden</dc:creator>
  <dc:description/>
  <cp:keywords/>
  <dc:language>en-US</dc:language>
  <cp:lastModifiedBy>benjaminginscore</cp:lastModifiedBy>
  <cp:lastPrinted>2009-03-23T20:17:00Z</cp:lastPrinted>
  <dcterms:modified xsi:type="dcterms:W3CDTF">2009-03-27T12:20:00Z</dcterms:modified>
  <cp:revision>2</cp:revision>
  <dc:subject/>
  <dc:title>STORY MAPPING</dc:title>
</cp:coreProperties>
</file>